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ážení rad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voluji si připojit návrh na projednání několik důležitých skutečností, která se v poslední neúměrně vzrušené době objevily a mohou zásadní způsobem ovlivnit současnou situaci v AČFK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ovažuji za důležité zdůraznit, že se nejedná z mé strany současnou situaci komplikovat, ale naopak  zásadním způsobem zprůhlednit a vytvořit podmínky pro odstranění většiny pochybností ze strany AČFK, filmových klubů i veřejnosti. Toto řešení může konečně vést i k plánovanému a důležitému smírčímu jednání mezi mnou i AČF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odpověď na dopis z 25.9.</w:t>
      </w:r>
      <w:r>
        <w:rPr/>
        <w:t xml:space="preserve"> – doposud nebylo odpovězeno a žádám o odpověď i projednání na schůz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odpověď na dopis z 29.10.</w:t>
      </w:r>
      <w:r>
        <w:rPr/>
        <w:t xml:space="preserve"> – totéž, předloženo na schůzi AČFK, ale bez reakce a odpovědi – adresováno předsedovi AČF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a dopisy obsahují upozornění na důvodné podezření neopodstatněného, řádně nepodloženého a nikým neschváleného zaúčtování několika zásadních účetních dokladů, které rovněž zásadním způsobem ovlivňují výsledek hospodaření. Jedná se řádově asi o 30 případů , většinu z nich zásadně a jednoznačně zpochybňuje i poslední revizní zpráva z 18.10.2007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roblematické zaúčtování</w:t>
      </w:r>
      <w:r>
        <w:rPr/>
        <w:t xml:space="preserve"> SE a Čína- v předložené výsledovce projektu Střední Evropa  a Čínská přehlídka se objevují dvě účetní operace, které považuji za krajně podezřelé a navrhuji je na schůzi projednat a vysvětlit (jedná se o položky u účtu 518520 u SE a 518210 u Číny (podklady byly předloženy na minulé schůzi, ale nebyl čas a prostor se k nim podrobněji vyjádřit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žádost o veřejnou omluvu</w:t>
      </w:r>
      <w:r>
        <w:rPr/>
        <w:t xml:space="preserve"> – v tiskových prohlášeních AČFK v měsíci listopadu došlo k zásadním zkreslením skutečností a poškození mého jména i jména LFŠ. Protože v této věci dochází jen k výměně ne zcela odborných a podložených názorů jedné či druhé strany, považuji za nutné tuto záležitost řešit právní cestou. V příloze najdete dopis pana Judr Náplavy, který byl odeslán na adresu AČFK. Dopis je výzvou k veřejné omluvě a je podložen fakty a závěry na základě všech dostupných a relevantních materiálů. . Pochopitelně jsem připraven obdobně reagovat veřejnou omluvou v případě právníkem podložené a propracované žádosti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dořešit můj pracovněprávní vztah – </w:t>
      </w:r>
      <w:r>
        <w:rPr/>
        <w:t>dnes bude odeslána výzva mého právníka na vyřešení nejasností kolem rozvázání mého pracovněprávního vztahu. Současně je podán podnět pro dořešení ze strany Inspektorátu práce (viz. další příloha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 xml:space="preserve">projednat postoj Rady AČFK k dalšímu závažnému protiprávnímu kroku ze strany zástupců AČFK – porušení listovního tajemství. </w:t>
      </w:r>
      <w:r>
        <w:rPr/>
        <w:t>V tomto případě ale není možné řešit tuto záležitost smírčím způsobem – jedná se o důvodné podezření spáchání trestního činu a dotýká se nejenom mojí osoby, ale i pana Havase, který rovněž v těchto dnech dává podnět k prošetření. (dodám dotačně písemně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lmi se omlouvám za případně komplikace, ale výše uvedené skutečnosti jsou natolik vážné a je nutné , aby Rada AČFK se těmito skutečnostmi zabýva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ěkuji za pochop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iří Král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AČFK, dne 28.11.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2:42:00Z</dcterms:created>
  <dc:creator>JIŘÍ - KRÁLÍK</dc:creator>
  <dc:description/>
  <dc:language>en-US</dc:language>
  <cp:lastModifiedBy>JIŘÍ - KRÁLÍK</cp:lastModifiedBy>
  <dcterms:modified xsi:type="dcterms:W3CDTF">2007-11-28T13:28:00Z</dcterms:modified>
  <cp:revision>1</cp:revision>
  <dc:subject/>
  <dc:title>Vážení radní,</dc:title>
</cp:coreProperties>
</file>